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58" w:hanging="4558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3333FF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劑一批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殺蟲劑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7-01-11T03:13:00Z</dcterms:modified>
  <cp:revision>125</cp:revision>
  <dc:subject/>
  <dc:title>                                                                                          </dc:title>
</cp:coreProperties>
</file>